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Net-Daemon   </w:t>
      </w:r>
      <w:r>
        <w:rPr>
          <w:rFonts w:cs="宋体;SimSun" w:ascii="宋体;SimSun" w:hAnsi="宋体;SimSun"/>
          <w:color w:val="000000"/>
          <w:sz w:val="24"/>
          <w:szCs w:val="24"/>
        </w:rPr>
        <w:t>1:0.4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Jochen Wiedmann Am Eisteich 9 72555 Metzingen Germany</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h2bqCYb1xRMQb2xUNE0rg60K+M1E8qPArNBEiOQPkkYNKXpVXph7beYAZGx6k3UsiM+22cd
H648jMrHZgaiJRfnp2ZzkC7xDzBYUUu8Py3VEgRxCOwY4RzQBKL6c9UI837Zmd5RPq7u+g5H
y2xz6FRSCWTVB4fItcQJoqYFZfj8TaGqlkX3kuaMk9spt8ktej/vMzVqj5SJLQxUnk5Bts7P
R2vGBFCIapyygK+VD4</vt:lpwstr>
  </property>
  <property fmtid="{D5CDD505-2E9C-101B-9397-08002B2CF9AE}" pid="3" name="_2015_ms_pID_7253431">
    <vt:lpwstr>7zKiUpmyWLWvPibiHDZt/g19UMcE5Xfg+iNze+Mk44WDc5s6R7HWnO
lJIykmjDoiRSa6lGKVSAYkHzLmOu6/Gout+qyk6M+udDVHXvUetXeXMaUSAT8Qz2MBgMoO/i
l7RCgp5UI/Hnybo/f54x9a/SPPTANayr9gmZdT1XCLlEbPniMEQ3/N8uy42ydl2Kmj/KkUml
A/xYVyY1iwvKcGKjXcYaJbkHC3E6eZEG978U</vt:lpwstr>
  </property>
  <property fmtid="{D5CDD505-2E9C-101B-9397-08002B2CF9AE}" pid="4" name="_2015_ms_pID_7253431_00">
    <vt:lpwstr>_2015_ms_pID_7253431</vt:lpwstr>
  </property>
  <property fmtid="{D5CDD505-2E9C-101B-9397-08002B2CF9AE}" pid="5" name="_2015_ms_pID_7253432">
    <vt:lpwstr>qL0MryuIo0MhuGI5phy2tbJ2AcZraTla2t0a
kGiWHLI9YrELaXCDIh+c7xme6gLhCVm3wWtF6Hwo5Xm65TtZo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